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Výzva k podání nabídky na plnění zakázky *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na dodá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na stavební prá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) na služb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Datum zveřejnění: </w:t>
        <w:tab/>
        <w:tab/>
        <w:tab/>
        <w:t>11.02.20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Lhůta pro doručení nabídek: </w:t>
        <w:tab/>
        <w:t>29.02.2016 do 10.00hod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Číslo, název zakázky: </w:t>
        <w:tab/>
        <w:tab/>
        <w:t>č. 20/2016 Dodávka svařovaného pozinkovaného ple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áva Krkonošského národního parku, se sídlem Dobrovského 3, 543 01 Vrchlabí, IČ: 00088455, DIČ: CZ00088455, zastoupená Ing. Janem Hřebačkou, ředitelem, jako veřejný zadavatel (dále jen zadavatel) Vás tímto vyzývá k podání nabídky na plnění dále popsané veřejné zakázky malého rozsahu (dále jen zakázka). Nabídku včetně požadovaných příloh je nutno doručit ve stanovené lhůtě v zalepené obálce označené „Nabídka na plnění zakázky č. zak. </w:t>
      </w:r>
      <w:r>
        <w:rPr>
          <w:rFonts w:cs="Arial" w:ascii="Arial" w:hAnsi="Arial"/>
          <w:b/>
          <w:sz w:val="20"/>
          <w:szCs w:val="20"/>
        </w:rPr>
        <w:t>č. 20/2016 Dodávka svařovaného pozinkovaného pletiva</w:t>
      </w:r>
      <w:r>
        <w:rPr>
          <w:rFonts w:cs="Arial" w:ascii="Arial" w:hAnsi="Arial"/>
          <w:sz w:val="20"/>
          <w:szCs w:val="20"/>
        </w:rPr>
        <w:t xml:space="preserve">.- NEOTVÍRAT!“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Kontaktní osoba zadavate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avel Blaže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499 456 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 pblazek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@</w:t>
            </w:r>
            <w:r>
              <w:rPr>
                <w:rFonts w:cs="Arial" w:ascii="Arial" w:hAnsi="Arial"/>
                <w:sz w:val="20"/>
                <w:szCs w:val="20"/>
              </w:rPr>
              <w:t>krnap.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Předmět zakázky, stručný popi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ávka 14 250 bm svařovaného pozinkovaného pletiva a nastříhání pletiva na sekce dle přílohy č. 1 kupní smlouvy – položkového rozpočtu. Celkovou cenu za požadované množství v Kč uvedou uchazeči zároveň do krycího listu nabídky a do kupní smlouvy (čl. 3 odst. 3.2). Výše této celkové ceny v Kč bez DPH je základním hodnotícím kritéri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Místo plnění: jednotlivá územní pracoviště Správy KRNA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emní pracoviště Harrachov -  Harrachov čp. 325</w:t>
              <w:br/>
              <w:t>Územní pracoviště Špindlerův Mlýn - Špindlerův Mlýn čp. 275</w:t>
              <w:br/>
              <w:t>Územní pracoviště Černý Důl  –  Rudník čp. 58</w:t>
              <w:br/>
              <w:t>Územní pracoviště Pec pod Sněžkou –  Pec pod Sněžkou čp. 145</w:t>
              <w:br/>
              <w:t>Územní pracoviště Horní Maršov –  Horní Maršov čp. 1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Hodnota *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ředpokládaná hodnota bez  DPH v Kč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650 Kč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sah bez DPH v Kč mezi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Záruční doba v měsících min.: 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Zahájení doby plnění: 01.04.201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Ukončení doby plnění: 29.04.201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 Kritéria pro zadání zakázky a váha kritéria v %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  <w:gridCol w:w="1980"/>
              <w:gridCol w:w="540"/>
            </w:tblGrid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. cena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. Variantní nabídky *: 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ANO</w:t>
            </w:r>
            <w:r>
              <w:rPr>
                <w:rFonts w:cs="Arial" w:ascii="Arial" w:hAnsi="Arial"/>
                <w:sz w:val="20"/>
                <w:szCs w:val="20"/>
              </w:rPr>
              <w:t>/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. Požadavek na prokázání základních kvalifikačních předpokladů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Živnostenského lis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Výpisu z 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é prohlášení dle vzor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– vyplněný a podepsaný oprávněnou osobo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lněná a podepsaná kupní smlouva oprávněnou osobou včetně přílohy č. 1 – položkového rozpočt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. Údaje pro podání nabídky:</w:t>
            </w:r>
          </w:p>
          <w:tbl>
            <w:tblPr>
              <w:tblW w:w="918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2161"/>
              <w:gridCol w:w="2882"/>
              <w:gridCol w:w="2521"/>
            </w:tblGrid>
            <w:tr>
              <w:trPr/>
              <w:tc>
                <w:tcPr>
                  <w:tcW w:w="1616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ísto podání:</w:t>
                  </w:r>
                </w:p>
              </w:tc>
              <w:tc>
                <w:tcPr>
                  <w:tcW w:w="7564" w:type="dxa"/>
                  <w:gridSpan w:val="3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ídlo zadavatele, podatelna od 6.00hod. do 18.00hod.</w:t>
                  </w:r>
                </w:p>
              </w:tc>
            </w:tr>
            <w:tr>
              <w:trPr/>
              <w:tc>
                <w:tcPr>
                  <w:tcW w:w="37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hůta pro doručení nabídky - datum: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9.02.2016</w:t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čas:10.00hod.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. </w:t>
            </w:r>
            <w:r>
              <w:rPr/>
              <w:t>Prohlídka místa plnění: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5"/>
            </w:tblGrid>
            <w:tr>
              <w:trPr/>
              <w:tc>
                <w:tcPr>
                  <w:tcW w:w="9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e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 Doplňující informac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a musí být podána na celkové množství pletiva včetně stříhání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se zavazuje uskutečnit, na žádost zadavatele, případné další dodatečné dodávky pletiva v roce 2016 za ceny sjednané ve smlouvě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ozornění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davatel má povinnost vyřadit neúplné nabídky, popř. nabídky cenově převyšující ceny dle odst. 8. Zadavatel dále upozorňuje uchazeče, že není dovoleno měnit či upravovat předloženou kupní smlouvu či přílohu č. 1 – položkový rozpočet mimo údajů povinně vyplněných a nabídkových cen. Zadavatel nebude při hodnocení zvýhodňovat dodavatele zaměstnávající osoby se zdravotním postižením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lohy Oznáme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 čestného prohláše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ní smlouva včetně přílohy č. 1 – položkového rozpočtu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Vrchlabí dne: 11.02.20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, podp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avel Blaž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orný prac. OP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Oznámení o záměru zadavatele zadat zakázku malého rozsahu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3:00Z</dcterms:created>
  <dc:creator>kkynclova</dc:creator>
  <dc:description/>
  <cp:keywords/>
  <dc:language>en-US</dc:language>
  <cp:lastModifiedBy>Kynčlová Kateřina</cp:lastModifiedBy>
  <cp:lastPrinted>2016-02-10T13:28:00Z</cp:lastPrinted>
  <dcterms:modified xsi:type="dcterms:W3CDTF">2016-02-10T12:28:00Z</dcterms:modified>
  <cp:revision>6</cp:revision>
  <dc:subject/>
  <dc:title>Podáváme tímto Nabídku na plnění zakázky č</dc:title>
</cp:coreProperties>
</file>